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РДЛ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__________________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ЕШЕНИЕ (ПРОЕКТ) №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___декабря 2025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плане работы Думы Каменского муниципального округа Свердловской области на 2026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Заслушав проект Решения о плане работы Думы Каменского муниципального округа Свердловской области на 2026 год, руководствуясь статьей 23 Устава муниципального образования «Каменский муниципальный округ Свердловской области», </w:t>
      </w:r>
      <w:r>
        <w:rPr>
          <w:rFonts w:cs="Liberation Serif" w:ascii="Liberation Serif" w:hAnsi="Liberation Serif"/>
          <w:b/>
          <w:sz w:val="28"/>
          <w:szCs w:val="28"/>
        </w:rPr>
        <w:t xml:space="preserve">Дума Камен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. Утвердить план работы Думы Каменского муниципального округа Свердловской области на 2026 год.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Решение в газете «Пламя» и разместить в сети Интернет на официальном сайте Думы муниципального образования «Каменский муниципальный округ Свердловской области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duma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Решения возложить на председателя Думы Каменского муниципального округа (Г.Т. Лисицина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муниципального округа                                       Г.Т. Лисицин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103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Утверждено</w:t>
      </w:r>
    </w:p>
    <w:p>
      <w:pPr>
        <w:pStyle w:val="Normal"/>
        <w:ind w:left="5103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ешением Думы</w:t>
      </w:r>
    </w:p>
    <w:p>
      <w:pPr>
        <w:pStyle w:val="Normal"/>
        <w:ind w:left="5103" w:hanging="0"/>
        <w:rPr/>
      </w:pPr>
      <w:r>
        <w:rPr>
          <w:rFonts w:cs="Liberation Serif" w:ascii="Liberation Serif" w:hAnsi="Liberation Serif"/>
          <w:bCs/>
        </w:rPr>
        <w:t>Каменского муниципального округа                                                                                                                     от __.12.2025 № ____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БОТЫ ДУМЫ КАМЕНСКОГО МУНИЦИПАЛЬНОГО ОКРУГА СВЕРДЛОВСКОЙ ОБЛАСТИ НА 2026 ГОД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023"/>
        <w:gridCol w:w="2317"/>
        <w:gridCol w:w="31"/>
        <w:gridCol w:w="2592"/>
      </w:tblGrid>
      <w:tr>
        <w:trPr>
          <w:trHeight w:val="5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вопросо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 рассмотр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тветственные за исполнение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авотворческая (нормотворческая) деятельность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Устав Каменского муниципального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законодательству и местному самоуправл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Решение Думы Каменского муниципального округа «О бюджете Каменского муниципального округа Свердловской области на 2026 год и плановый период 2027 и 2028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ин раз в кварта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бюджете Каменского муниципального округа Свердловской области на 2027 год и плановый период 2028 и 2029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оябрь-декаб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действующие нормативные правовые акты в целях приведения их в соответствие с изменившимся федеральным и областным законодательством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утратившими силу отдельных муниципальных правовых акт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гламент Думы Каменского муниципального округ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-март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шение Думы Каменского городского округа от 20.11.2012 года № 65 «Об установлении земельного налога на территории Каменского муниципального округа Свердловской област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до октябр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шение Думы Каменского городского округа от 17.10.2019 года № 413 «Об установлении налога на имущество физических лиц на территории Каменского муниципального округа Свердловской област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Январь-февраль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Генеральный план Каменского муниципального округа Свердловской области, утвержденный Решением Думы Каменского городского округа от 26.12.2012г № 78 (в ред. от 19.11.2025 №631) и Правила землепользования и застройки Каменского муниципального округа Свердловской области, утвержденные Решением Думы Каменского городского округа Свердловской области от 27.06.2013г № 125 (в ред. от 21.11.2024 №478)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архитектуре и градостроительству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воочередных направлений деятельности Администрации Каменского муниципального округа Свердловской области по решению вопросов местного значения на 2026 год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ходе выполнения Решения Думы «О Перечне наказов избирателей депутатам Думы Каменского городского округа седьмого созыва»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, посвященные 30 -летию Думы Каменского района (25.04.2026)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февраль- апр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 замене дотации на выравнивание бюджетной обеспеченности Каменского муниципального округа Свердловской области дополнительными нормативами отчислений в бюджет от налога на доходы физических лиц на 2026 и плановый период 2027 и 2028 года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гу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экономической политике, бюджетам и налогам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прогнозного плана приватизации муниципального имущества на 2027 год и плановый период 2028 и 2029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экономической политике, бюджету и налога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О плане работы Думы Каменского муниципального округа Свердловской области на 2027 год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ябрь-декабр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онтрольная деятельность</w:t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ходе реализации муниципальных программ и муниципальных компонентов региональной составляющей национальных проектов на территории Каменского муниципального округа Свердловской област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и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состоянии правопорядка на территории Каменского муниципального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б итогах работы Межмуниципального отдела МВД России «Каменск-Уральский» по профилактике правонарушений на территории Каменского городского округа   2025 году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тоги работы прокуратуры Каменского района по укреплению законности и правопорядк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М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курор Каменского района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чет Контрольного органа Каменского муниципального округа о результатах своей деятельности за 2025 год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нтрольного органа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тчет по выполнению прогнозного плана приватизации муниципального имущества на 2025 год и плановый период 2026 и 2027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чет о реализации мер по противодействию коррупции в подведомственных муниципальных организациях Каменского муниципальн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итогах работы МКУ «Управление хозяйством Каменского муниципального округа» за 2025 го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КУ «Управление хозяйством Каменского муниципального округа»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формация Управления культуры, спорта и делам молодежи «О реализации мероприятий по патриотическому воспитанию молодежи, развитию физической культуры и спорта, а также организации деятельности учреждений культуры в рамках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до 2027 года»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апрель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Начальник Управления культуры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рганизации оказания медицинских услуг в муниципальном образовании «Каменский муниципальный округ» в 2025 году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прель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Главный врач ГБУЗ СО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«Каменская центральная районная больница»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тчете начальника Каменск-Уральского Территориального отдела Управления Федеральной службы по надзору в сфере защиты прав потребителей и благополучия человека по Свердловской области по вопросам защиты прав потребителей за 2025 го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рел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Начальник Роспотребнадзор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б организации оздоровительного отдыха и занятости детей и подростков Каменского муниципального округа Свердловской области в летний период 2025 год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й 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образовани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б итогах отопительного сезона 2025/2026 года и подготовке жилищного фонда, объектов социальной сферы, коммунального комплекса </w:t>
            </w:r>
            <w:r>
              <w:rPr>
                <w:rFonts w:cs="Liberation Serif" w:ascii="Liberation Serif" w:hAnsi="Liberation Serif"/>
              </w:rPr>
              <w:t>Каменского муниципального округа Свердловской области</w:t>
            </w:r>
            <w:r>
              <w:rPr>
                <w:rFonts w:cs="Liberation Serif" w:ascii="Liberation Serif" w:hAnsi="Liberation Serif"/>
                <w:bCs/>
              </w:rPr>
              <w:t xml:space="preserve"> к работе в осенне-зимний период 2026/2027 год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й 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исполнении бюджета МО «Каменский муниципальный округ Свердловской области» за 2025 год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исполнении бюджета МО «Каменский муниципальный округ Свердловской области» за первый квартал, полугодие и девять месяцев 2026 года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сле представления Контрольным органом заключения по анализу (мониторингу) отчета об исполнении бюджета за 1 кв., полугодие, девять месяцев 2026 года.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тчет Главы Каменского муниципального округа о результатах своей деятельности, деятельности Администрации Каменского муниципального округа за 2025 год.  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юн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законодательству и местному самоуправл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Камен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рассмотрении информации Администрации Каменского муниципального округа о готовности жилищного фонда,</w:t>
            </w:r>
            <w:r>
              <w:rPr>
                <w:rFonts w:cs="Liberation Serif" w:ascii="Liberation Serif" w:hAnsi="Liberation Serif"/>
                <w:bCs/>
              </w:rPr>
              <w:t xml:space="preserve"> объектов социальной сферы, коммунального комплекса Каменского муниципального округа Свердловской области к отопительному сезону 2026/2027 годов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юнь, август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О готовности образовательных учреждений к началу 2026-2027 учебного года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авгус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Начальник Управления образовани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Рассмотрение результатов проверок Контрольного органа по предложению Думы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 течение год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седатель Контрольного органа</w:t>
            </w:r>
          </w:p>
        </w:tc>
      </w:tr>
      <w:tr>
        <w:trPr>
          <w:trHeight w:val="16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 по работе с населением</w:t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216" w:firstLine="189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  <w:t>Проведение публичных слушаний:</w:t>
            </w:r>
          </w:p>
          <w:p>
            <w:pPr>
              <w:pStyle w:val="Style18"/>
              <w:spacing w:before="0" w:after="0"/>
              <w:ind w:right="21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1) о внесении изменений и дополнений в Устав Каменского муниципального округа;</w:t>
            </w:r>
          </w:p>
          <w:p>
            <w:pPr>
              <w:pStyle w:val="Style18"/>
              <w:spacing w:before="0" w:after="0"/>
              <w:ind w:right="21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2)   о местном бюджете;</w:t>
            </w:r>
          </w:p>
          <w:p>
            <w:pPr>
              <w:pStyle w:val="Style18"/>
              <w:spacing w:before="0" w:after="0"/>
              <w:ind w:right="21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3) по отчету об исполнении местного бюджета;</w:t>
            </w:r>
          </w:p>
          <w:p>
            <w:pPr>
              <w:pStyle w:val="Style18"/>
              <w:spacing w:before="0" w:after="0"/>
              <w:ind w:right="216" w:hanging="0"/>
              <w:jc w:val="both"/>
              <w:rPr/>
            </w:pPr>
            <w:r>
              <w:rPr>
                <w:rFonts w:cs="Liberation Serif" w:ascii="Liberation Serif" w:hAnsi="Liberation Serif"/>
                <w:spacing w:val="-2"/>
              </w:rPr>
              <w:t xml:space="preserve">4) </w:t>
            </w:r>
            <w:r>
              <w:rPr>
                <w:rFonts w:cs="Liberation Serif" w:ascii="Liberation Serif" w:hAnsi="Liberation Serif"/>
              </w:rPr>
              <w:t>изменений в Генеральный план Каменского муниципального округа Свердловской области, утвержденный Решением Думы Каменского городского округа от 26.12.2012г № 78 (в ред. от 19.11.2025 №631) и Правила землепользования и застройки Каменского муниципального округа Свердловской области, утвержденные Решением Думы Каменского городского округа Свердловской области от 27.06.2013г № 125 (в ред. от 21.11.2024 №478).</w:t>
            </w:r>
          </w:p>
          <w:p>
            <w:pPr>
              <w:pStyle w:val="Style18"/>
              <w:spacing w:before="0" w:after="0"/>
              <w:ind w:right="216" w:hanging="0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  <w:t>5)     по иным вопросам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Каменского муниципальн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архитектуре и градостроительству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епутатских слушаний по вопросам местного значения</w:t>
            </w:r>
          </w:p>
          <w:p>
            <w:pPr>
              <w:pStyle w:val="Style18"/>
              <w:spacing w:lineRule="atLeast" w:line="278" w:before="280" w:after="0"/>
              <w:ind w:right="216" w:firstLine="189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поступления предложений от депутатов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ирование населения Каменского муниципального округа о деятельности Думы Каменского муниципального округа через официальный сайт Думы Каменского муниципального округа (kamensk-duma.ru.) и другие средства массовой информации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награждении Почетной грамотой и Благодарственным письмом Думы Каменского муниципального округа</w:t>
            </w:r>
          </w:p>
          <w:p>
            <w:pPr>
              <w:pStyle w:val="Style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ициатор</w:t>
            </w:r>
          </w:p>
        </w:tc>
      </w:tr>
      <w:tr>
        <w:trPr>
          <w:trHeight w:val="1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рассмотрении ходатайств о награждении Почетной грамотой Законодательного Собрания Свердловской области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 Законодательного Собрания С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ициатор</w:t>
            </w:r>
          </w:p>
        </w:tc>
      </w:tr>
      <w:tr>
        <w:trPr>
          <w:trHeight w:val="1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О присвоении звания «Почетный гражданин Каменского муниципального округа»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сс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ициатор</w:t>
            </w:r>
          </w:p>
        </w:tc>
      </w:tr>
      <w:tr>
        <w:trPr>
          <w:trHeight w:val="1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ем граждан 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графи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путаты </w:t>
            </w:r>
          </w:p>
        </w:tc>
      </w:tr>
      <w:tr>
        <w:trPr>
          <w:trHeight w:val="16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 по повышению квалификации депутатов и аппарата Думы</w:t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депутатов и специалиста Думы, согласно Плана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стречи с депутатами, Государственной Думы, Законодательного Собрания Свердловской области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договоренн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3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руглого стол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, апрель, ма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</w:tc>
      </w:tr>
      <w:tr>
        <w:trPr>
          <w:trHeight w:val="16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ездных заседаний Думы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договоренн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</w:tc>
      </w:tr>
    </w:tbl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Проведение очередного заседания Думы – третья среда месяца, внеочередное заседание проводится для рассмотрения вопросов, не терпящих отлагательств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dum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6:00Z</dcterms:created>
  <dc:creator>User</dc:creator>
  <dc:description/>
  <cp:keywords/>
  <dc:language>en-US</dc:language>
  <cp:lastModifiedBy>Пользователь</cp:lastModifiedBy>
  <cp:lastPrinted>2025-12-15T11:29:00Z</cp:lastPrinted>
  <dcterms:modified xsi:type="dcterms:W3CDTF">2025-12-15T06:35:00Z</dcterms:modified>
  <cp:revision>87</cp:revision>
  <dc:subject/>
  <dc:title>      </dc:title>
</cp:coreProperties>
</file>